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Pikanter Kartoffelauflauf à la Silke </w:t>
        <w:br/>
      </w:r>
    </w:p>
    <w:p>
      <w:pPr>
        <w:pStyle w:val="Normal"/>
        <w:rPr>
          <w:color w:val="0000FF"/>
          <w:sz w:val="28"/>
          <w:szCs w:val="15"/>
        </w:rPr>
      </w:pPr>
      <w:r>
        <w:rPr>
          <w:color w:val="0000FF"/>
          <w:sz w:val="28"/>
          <w:szCs w:val="15"/>
        </w:rPr>
        <w:t xml:space="preserve">4 Portionen </w:t>
        <w:br/>
        <w:br/>
        <w:t xml:space="preserve">750 g Kartoffeln </w:t>
        <w:br/>
        <w:t xml:space="preserve">300-400 g Zwiebeln </w:t>
        <w:br/>
        <w:t xml:space="preserve">500 g Schweinebauch </w:t>
        <w:br/>
        <w:t xml:space="preserve">1 Packung Schmelzkäsescheiben </w:t>
        <w:br/>
        <w:t xml:space="preserve">1 Becher Sauerrahm </w:t>
        <w:br/>
        <w:t xml:space="preserve">1 Ei </w:t>
        <w:br/>
        <w:t xml:space="preserve">1 Schuss Milch oder Obers </w:t>
        <w:br/>
        <w:t xml:space="preserve">Salz </w:t>
        <w:br/>
        <w:t xml:space="preserve">Pfeffer </w:t>
        <w:br/>
        <w:t xml:space="preserve">Knoblauch </w:t>
        <w:br/>
        <w:t xml:space="preserve">Kräuter nach Geschmack </w:t>
        <w:br/>
        <w:t xml:space="preserve">Olivenöl </w:t>
        <w:br/>
      </w:r>
    </w:p>
    <w:p>
      <w:pPr>
        <w:pStyle w:val="Normal"/>
        <w:rPr>
          <w:color w:val="0000FF"/>
          <w:sz w:val="28"/>
          <w:szCs w:val="15"/>
        </w:rPr>
      </w:pPr>
      <w:r>
        <w:rPr>
          <w:color w:val="0000FF"/>
          <w:sz w:val="28"/>
          <w:szCs w:val="15"/>
        </w:rPr>
        <w:br/>
        <w:t xml:space="preserve">Das Bauchfleisch in dünne Scheiben schneiden und mit Olivenöl, Salz, Pfeffer, Knoblauch und Kräutern über Nacht marinieren. </w:t>
        <w:br/>
        <w:t xml:space="preserve">Kartoffeln und Zwiebeln schälen und in dünne Scheiben schneiden. </w:t>
        <w:br/>
        <w:t>Abwechselnd mit Käse und Fleisch dachziegelartig in eine Auflaufform schichten. Würzen. Sauerrahm mit Ei und Milch bzw. Obers verquirlen und deftig abschmecken. Über den Auflauf gießen und bei 200° im vorgeheizten Rohr ca. ½ Stunde garen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7:58:00Z</dcterms:created>
  <dc:creator>Einhäuser</dc:creator>
  <dc:description/>
  <dc:language>en-US</dc:language>
  <cp:lastModifiedBy>Einhäuser</cp:lastModifiedBy>
  <dcterms:modified xsi:type="dcterms:W3CDTF">2003-11-02T18:00:00Z</dcterms:modified>
  <cp:revision>1</cp:revision>
  <dc:subject/>
  <dc:title>Pikanter Kartoffelauflauf à la Silke </dc:title>
</cp:coreProperties>
</file>